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42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5.974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>de PÃES E DERIVADOS, para atender as necessidades do CAPS i, CAPS AD, CAPS II e Hospital Maternidade Dr. Mário Dutra de Castro pelo período de 12 (doze) meses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42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42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5.974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5.974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12-06T16:33:00Z</dcterms:modified>
  <cp:revision>20</cp:revision>
  <dc:subject/>
  <dc:title>Ilmo Sr</dc:title>
</cp:coreProperties>
</file>